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a Chiara</w:t>
            </w:r>
            <w:r>
              <w:rPr/>
              <w:t xml:space="preserve"> 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della Chiara </w:t>
            </w:r>
            <w:r>
              <w:rPr/>
              <w:t xml:space="preserve"> _________________________________________________________________________  N°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 – XX</w:t>
            </w:r>
            <w:r>
              <w:rPr/>
              <w:t xml:space="preserve">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89, 1314, 1315, 1316, 1317,  </w:t>
            </w:r>
            <w:r>
              <w:rPr/>
              <w:t>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1206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20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935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935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8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rchi</w:t>
            </w:r>
            <w:r>
              <w:rPr/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Cotto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Pioppi, noci, cipressi, pin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tigli </w:t>
            </w:r>
            <w:r>
              <w:rPr/>
              <w:t xml:space="preserve"> 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Il corpo torre e scala esterna con ballatoio è stato aggiunto attorno al 1970 (tutto attorno alla torre, in stile neo medievale). Anche l’edificio basso mostra di essere stato realizzato probabilmente negli stessi anni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bCs/>
                <w:smallCaps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</w:t>
            </w:r>
            <w:r>
              <w:rPr/>
              <w:t xml:space="preserve">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Carraia -  Ex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  <w:szCs w:val="20"/>
              </w:rPr>
              <w:t xml:space="preserve">Fienile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Stalla ad un piano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 Stalletti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Carraia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terni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160</wp:posOffset>
                      </wp:positionV>
                      <wp:extent cx="3418840" cy="2374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840" cy="2374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985" cy="2282190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985" cy="2282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080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2pt;height:187pt;mso-wrap-distance-left:9.05pt;mso-wrap-distance-right:9.05pt;mso-wrap-distance-top:0pt;mso-wrap-distance-bottom:0pt;margin-top:0.8pt;mso-position-vertical-relative:text;margin-left:-3.5pt;mso-position-horizontal-relative:text">
                      <v:textbox inset="0.0993055555555556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8985" cy="228219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985" cy="228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6350</wp:posOffset>
                      </wp:positionV>
                      <wp:extent cx="3416935" cy="23844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935" cy="2384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5810" cy="22917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5810" cy="2291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05pt;height:187.75pt;mso-wrap-distance-left:9.05pt;mso-wrap-distance-right:9.05pt;mso-wrap-distance-top:0pt;mso-wrap-distance-bottom:0pt;margin-top:0.5pt;mso-position-vertical-relative:text;margin-left:267.9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5810" cy="22917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810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315                                                                                                Foto n° 13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117475</wp:posOffset>
                      </wp:positionV>
                      <wp:extent cx="3489960" cy="24784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960" cy="2478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5175" cy="238569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5175" cy="2385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.8pt;height:195.15pt;mso-wrap-distance-left:9.05pt;mso-wrap-distance-right:9.05pt;mso-wrap-distance-top:0pt;mso-wrap-distance-bottom:0pt;margin-top:9.25pt;mso-position-vertical-relative:text;margin-left:1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5175" cy="23856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175" cy="238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</w:t>
            </w:r>
            <w:r>
              <w:rPr/>
              <w:t>Foto n° 9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90805</wp:posOffset>
                      </wp:positionV>
                      <wp:extent cx="3413125" cy="24161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125" cy="241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2000" cy="232346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000" cy="232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75pt;height:190.25pt;mso-wrap-distance-left:9.05pt;mso-wrap-distance-right:9.05pt;mso-wrap-distance-top:0pt;mso-wrap-distance-bottom:0pt;margin-top:7.15pt;mso-position-vertical-relative:text;margin-left:-3.25pt;mso-position-horizontal-relative:text">
                      <v:textbox inset="0.100694444444444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0" cy="232346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232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90805</wp:posOffset>
                      </wp:positionV>
                      <wp:extent cx="3418205" cy="241617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205" cy="241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7080" cy="232346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7080" cy="232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15pt;height:190.25pt;mso-wrap-distance-left:9.05pt;mso-wrap-distance-right:9.05pt;mso-wrap-distance-top:0pt;mso-wrap-distance-bottom:0pt;margin-top:7.15pt;mso-position-vertical-relative:text;margin-left:267.9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7080" cy="23234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7080" cy="232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316                                                                                                Foto n° 13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6:02:00Z</dcterms:modified>
  <cp:revision>67</cp:revision>
  <dc:subject/>
  <dc:title>COMUNE DI  </dc:title>
</cp:coreProperties>
</file>